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ain press releases of the Slim Theatre event “Il Teatro dell’Acqua”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Newspapers and magazines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1937"/>
        <w:gridCol w:w="3024"/>
        <w:gridCol w:w="3583"/>
      </w:tblGrid>
      <w:tr>
        <w:trPr/>
        <w:tc>
          <w:tcPr>
            <w:tcW w:w="131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e</w:t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ess release</w:t>
            </w:r>
          </w:p>
        </w:tc>
        <w:tc>
          <w:tcPr>
            <w:tcW w:w="302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 xml:space="preserve">Description </w:t>
            </w:r>
          </w:p>
        </w:tc>
        <w:tc>
          <w:tcPr>
            <w:tcW w:w="35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sition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/11/200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/>
            </w:pPr>
            <w:r>
              <w:rPr/>
              <w:t>RADIO24 “Il Volo delle Oche”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ADIO: Interview to Pier Paolo Roggero at the National radio of the “Il Sole24ore” head 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2">
              <w:r>
                <w:rPr>
                  <w:rStyle w:val="InternetLink"/>
                  <w:lang w:val="en-GB"/>
                </w:rPr>
                <w:t>Radio\RADIO24_oche271103.ram</w:t>
              </w:r>
            </w:hyperlink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/11/200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ITRE - TGRMarche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V: regional news of the Head “RAITRE”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VD – RAI TG News (duration: h 00:02:10)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/11/200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ITRE – “Ambiente Italia”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>TV: Live broadcast of the Theatre event at the National TV head “RAITRE”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HS (duration 00:06:00)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/11/200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nione Sarda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ional Newspaper, Sardinia, announcing the theatre event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.A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/11/200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 Nuova Sardegna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ional Newspaper, Sardinia, announcing the theatre event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.A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/11/200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l Resto del Carlino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tional Newspaper, announcing the theatre event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.A.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cember 200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ITRE – TGR Settimanale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V: Head “RAITRE” – Weekly magazine National broadcasting on Saturday at 12:30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VD – TGR Special news (duration: h 00:05:10)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cember 200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VRS – “Spazio Regione”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V: regional TV head in the Marche.  Weekly page on Regional events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VHS – (duration 00:11:00) </w:t>
            </w:r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/12/200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rriere Adriatico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ional Newspaper in the Marche, reporting the Theatre event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3">
              <w:r>
                <w:rPr>
                  <w:rStyle w:val="InternetLink"/>
                  <w:lang w:val="en-GB"/>
                </w:rPr>
                <w:t>Corriere Adriatico.jpg</w:t>
              </w:r>
            </w:hyperlink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5/1/200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rtobellos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e magazines, delivered in 15,000 copies in the catchment area. Detailed report of the Theatre event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4">
              <w:r>
                <w:rPr>
                  <w:rStyle w:val="InternetLink"/>
                  <w:lang w:val="en-GB"/>
                </w:rPr>
                <w:t>Portobellos.jpg</w:t>
              </w:r>
            </w:hyperlink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3/5/200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a Nuova Sardegna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gional Newspaper in Sardinia. Detailed report of the Theatre event in two interviews to the scientific responsible and the producer.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5">
              <w:r>
                <w:rPr>
                  <w:rStyle w:val="InternetLink"/>
                  <w:lang w:val="en-GB"/>
                </w:rPr>
                <w:t>LaNuovaSardegnaR.jpg</w:t>
              </w:r>
            </w:hyperlink>
          </w:p>
        </w:tc>
      </w:tr>
      <w:tr>
        <w:trPr/>
        <w:tc>
          <w:tcPr>
            <w:tcW w:w="1310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uly 200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cus</w:t>
            </w:r>
          </w:p>
        </w:tc>
        <w:tc>
          <w:tcPr>
            <w:tcW w:w="3024" w:type="dxa"/>
            <w:tcBorders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National monthly magazine, popular on science, brief description of the event. </w:t>
            </w:r>
          </w:p>
        </w:tc>
        <w:tc>
          <w:tcPr>
            <w:tcW w:w="3583" w:type="dxa"/>
            <w:tcBorders/>
          </w:tcPr>
          <w:p>
            <w:pPr>
              <w:pStyle w:val="Normal"/>
              <w:rPr>
                <w:lang w:val="en-GB"/>
              </w:rPr>
            </w:pPr>
            <w:hyperlink r:id="rId6">
              <w:r>
                <w:rPr>
                  <w:rStyle w:val="InternetLink"/>
                  <w:lang w:val="en-GB"/>
                </w:rPr>
                <w:t>Focus.jpg</w:t>
              </w:r>
            </w:hyperlink>
          </w:p>
        </w:tc>
      </w:tr>
      <w:tr>
        <w:trPr/>
        <w:tc>
          <w:tcPr>
            <w:tcW w:w="131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93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02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58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Radio/RADIO24_oche271103.ram" TargetMode="External"/><Relationship Id="rId3" Type="http://schemas.openxmlformats.org/officeDocument/2006/relationships/hyperlink" Target="../in/Corriere%20Adriatico.jpg" TargetMode="External"/><Relationship Id="rId4" Type="http://schemas.openxmlformats.org/officeDocument/2006/relationships/hyperlink" Target="../in/Portobellos.jpg" TargetMode="External"/><Relationship Id="rId5" Type="http://schemas.openxmlformats.org/officeDocument/2006/relationships/hyperlink" Target="../in/LaNuovaSardegnaR.jpg" TargetMode="External"/><Relationship Id="rId6" Type="http://schemas.openxmlformats.org/officeDocument/2006/relationships/hyperlink" Target="../in/Focus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3:38:00Z</dcterms:created>
  <dc:creator>PPR</dc:creator>
  <dc:description/>
  <dc:language>en-US</dc:language>
  <cp:lastModifiedBy>PPR</cp:lastModifiedBy>
  <dcterms:modified xsi:type="dcterms:W3CDTF">2004-09-03T13:38:00Z</dcterms:modified>
  <cp:revision>2</cp:revision>
  <dc:subject/>
  <dc:title>Press releases of the Slim Theatre event “Il Teatro dell’Acqua”</dc:title>
</cp:coreProperties>
</file>